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364b119;Mail;640AC894-D896-40A8-92F5-7B186606B21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